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240" w:after="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 Narrow"/>
              <w:lang w:val="en-US" w:eastAsia="en-US"/>
            </w:rPr>
            <w:fldChar w:fldCharType="separate"/>
          </w:r>
          <w:hyperlink w:anchor="__RefHeading___Toc148388111">
            <w:r>
              <w:rPr>
                <w:rStyle w:val="IndexLink"/>
                <w:rFonts w:cs="Arial Narrow"/>
                <w:b/>
                <w:bCs/>
                <w:caps/>
                <w:sz w:val="20"/>
                <w:szCs w:val="20"/>
                <w:lang w:val="en-US" w:eastAsia="en-US"/>
              </w:rPr>
              <w:t>A.08 .. ZOV, BOZP, PKP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12">
            <w:r>
              <w:rPr>
                <w:rStyle w:val="IndexLink"/>
              </w:rPr>
              <w:t xml:space="preserve">1.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1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ZÁSADY ORGANIZACE VÝ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14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TECHNICKÁ ZPRÁVA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15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BOZP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16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HARMONOGRAM VÝSTAVBY</w:t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17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SCHÉMA STAVEBNÍCH POSTUPŮ</w:t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4838811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PLÁN KONTROLNÍCH PROHLÍDEK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kern w:val="2"/>
          <w:sz w:val="22"/>
          <w:szCs w:val="22"/>
        </w:rPr>
      </w:r>
    </w:p>
    <w:p>
      <w:pPr>
        <w:pStyle w:val="Heading4"/>
        <w:tabs>
          <w:tab w:val="clear" w:pos="708"/>
          <w:tab w:val="left" w:pos="851" w:leader="none"/>
        </w:tabs>
        <w:ind w:hanging="0"/>
        <w:jc w:val="center"/>
        <w:rPr>
          <w:sz w:val="52"/>
          <w:szCs w:val="52"/>
          <w:lang w:val="cs-CZ"/>
        </w:rPr>
      </w:pPr>
      <w:r>
        <w:rPr>
          <w:sz w:val="52"/>
          <w:szCs w:val="52"/>
          <w:lang w:val="cs-CZ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40"/>
          <w:szCs w:val="40"/>
          <w:lang w:val="cs-CZ"/>
        </w:rPr>
      </w:pPr>
      <w:bookmarkStart w:id="0" w:name="__RefHeading___Toc148388111"/>
      <w:bookmarkEnd w:id="0"/>
      <w:r>
        <w:rPr>
          <w:rFonts w:cs="Arial Narrow" w:ascii="Arial Narrow" w:hAnsi="Arial Narrow"/>
          <w:sz w:val="40"/>
          <w:szCs w:val="40"/>
        </w:rPr>
        <w:t>A</w:t>
      </w:r>
      <w:r>
        <w:rPr>
          <w:rFonts w:cs="Arial Narrow" w:ascii="Arial Narrow" w:hAnsi="Arial Narrow"/>
          <w:sz w:val="40"/>
          <w:szCs w:val="40"/>
          <w:lang w:val="cs-CZ"/>
        </w:rPr>
        <w:t>.08</w:t>
      </w:r>
      <w:r>
        <w:rPr>
          <w:rFonts w:cs="Arial Narrow" w:ascii="Arial Narrow" w:hAnsi="Arial Narrow"/>
          <w:sz w:val="40"/>
          <w:szCs w:val="40"/>
        </w:rPr>
        <w:t xml:space="preserve"> .. </w:t>
      </w:r>
      <w:r>
        <w:rPr>
          <w:rFonts w:cs="Arial Narrow" w:ascii="Arial Narrow" w:hAnsi="Arial Narrow"/>
          <w:sz w:val="40"/>
          <w:szCs w:val="40"/>
          <w:lang w:val="cs-CZ"/>
        </w:rPr>
        <w:t>ZOV, BOZP, PKP</w:t>
      </w:r>
    </w:p>
    <w:p>
      <w:pPr>
        <w:pStyle w:val="Heading1"/>
        <w:ind w:hanging="0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1" w:name="__RefHeading___Toc148388112"/>
      <w:bookmarkEnd w:id="1"/>
      <w:r>
        <w:rPr>
          <w:rFonts w:cs="Arial Narrow" w:ascii="Arial Narrow" w:hAnsi="Arial Narrow"/>
          <w:sz w:val="28"/>
          <w:szCs w:val="28"/>
        </w:rPr>
        <w:t xml:space="preserve">1. </w:t>
        <w:tab/>
      </w:r>
      <w:r>
        <w:rPr>
          <w:rFonts w:cs="Arial Narrow" w:ascii="Arial Narrow" w:hAnsi="Arial Narrow"/>
          <w:sz w:val="28"/>
          <w:szCs w:val="28"/>
          <w:lang w:val="cs-CZ"/>
        </w:rPr>
        <w:t>IDENTIFIKAČNÍ ÚDAJE</w:t>
      </w:r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  <w:lang w:val="cs-CZ"/>
        </w:rPr>
      </w:r>
      <w:bookmarkStart w:id="2" w:name="OLE_LINK3"/>
      <w:bookmarkStart w:id="3" w:name="OLE_LINK3"/>
      <w:bookmarkEnd w:id="3"/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4" w:name="OLE_LINK3"/>
      <w:bookmarkStart w:id="5" w:name="OLE_LINK3"/>
      <w:bookmarkEnd w:id="5"/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tbl>
      <w:tblPr>
        <w:tblW w:w="781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163"/>
        <w:gridCol w:w="4830"/>
      </w:tblGrid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ba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NPK a.s., Chrudimská nemocnice, rozšíření parkovacích ploch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kraj / OKRES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ardubický /Chrudim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KATASTRÁLNÍ ÚZEMÍ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hrudim, p.č. 2100/1, 2146/3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EBNÍ ÚŘAD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ivilní – Chrudim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peciální – Chrudim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charakter stavby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pravní stavby - drobná stavební činnost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Rekonstrukce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upeň pd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polečné řízení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OBEC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ětenice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EBNÍK / OBJEDNATEL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Pardubický kraj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Komenského náměstí 125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532 11 Pardubice </w:t>
            </w:r>
          </w:p>
          <w:p>
            <w:pPr>
              <w:pStyle w:val="TextBody"/>
              <w:ind w:hanging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tel: +420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66 026 319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cs-CZ" w:eastAsia="cs-CZ"/>
                </w:rPr>
                <w:t>blanka.mansfeldova@pardubickykraj.cz</w:t>
              </w:r>
            </w:hyperlink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 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PROJEKTANT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ng. Hynek Seiner, projekční kancelář autorizovaná pro Dopravní stavby a Městské inženýrství, ČKAIT 0601928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s-E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Jana Zajíce 986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530 12 Pardubice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 xml:space="preserve">tel: +420 777 225 093 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es-ES" w:eastAsia="en-US"/>
                </w:rPr>
                <w:t>hynekseiner@seznam.cz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bookmarkStart w:id="6" w:name="__RefHeading___Toc148388113"/>
      <w:bookmarkEnd w:id="6"/>
      <w:r>
        <w:rPr>
          <w:rFonts w:cs="Arial Narrow" w:ascii="Arial Narrow" w:hAnsi="Arial Narrow"/>
          <w:sz w:val="28"/>
          <w:szCs w:val="28"/>
          <w:lang w:val="cs-CZ"/>
        </w:rPr>
        <w:t>2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ZÁSADY ORGANIZACE VÝSTAVBY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bookmarkStart w:id="7" w:name="__RefHeading___Toc148388114"/>
      <w:bookmarkEnd w:id="7"/>
      <w:r>
        <w:rPr>
          <w:rFonts w:cs="Arial Narrow" w:ascii="Arial Narrow" w:hAnsi="Arial Narrow"/>
          <w:sz w:val="28"/>
          <w:szCs w:val="28"/>
          <w:lang w:val="cs-CZ"/>
        </w:rPr>
        <w:t>2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  <w:lang w:val="cs-CZ"/>
        </w:rPr>
        <w:t>1</w:t>
      </w:r>
      <w:r>
        <w:rPr>
          <w:rFonts w:cs="Arial Narrow" w:ascii="Arial Narrow" w:hAnsi="Arial Narrow"/>
          <w:sz w:val="28"/>
          <w:szCs w:val="28"/>
        </w:rPr>
        <w:tab/>
      </w:r>
      <w:r>
        <w:rPr>
          <w:rFonts w:cs="Arial Narrow" w:ascii="Arial Narrow" w:hAnsi="Arial Narrow"/>
          <w:sz w:val="28"/>
          <w:szCs w:val="28"/>
          <w:lang w:val="cs-CZ"/>
        </w:rPr>
        <w:t>TECHNICKÁ ZPRÁVA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tručný popis stavby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Dostavba parkoviště, odvodnění, osvětlení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ředpokládaný průběh výstavby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Zahájení stavby  závisí na rozpočtových možnostech stavebníka. Etapizace se nepředpokládá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Vazby na regulační plán, územní plán, případně územně plánovací informace: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Stavba je v souladu s územním plánem. Při zpracování PD je předpokládáno Společné řízení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Stručná charakteristika území a jeho dosavadního využití: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Ostatní plocha, místní komunikace, beze změny oproti stávajícímu stavu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Vliv technického řešení stavby a jejího provozu na krajinu, zdraví a životní prostředí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ěr vzhledem k rozsahu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- nemá vliv na soustavu NATURA 2000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- nepodléhá zjišťovacímu řízení dle zákona č. 100/2001 Sb. o vlivu na životní prostředí a o změně některých zákonů v pozdějším znění - podlimitní.</w:t>
      </w:r>
    </w:p>
    <w:p>
      <w:pPr>
        <w:pStyle w:val="Normal"/>
        <w:ind w:left="851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elkový vliv stavby na dotčené území a navrhovaná opatření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 zásadní změny oproti současnému stavu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ontakty – vzor:</w:t>
      </w:r>
    </w:p>
    <w:p>
      <w:pPr>
        <w:pStyle w:val="Normal"/>
        <w:ind w:left="851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22"/>
          <w:szCs w:val="22"/>
        </w:rPr>
        <w:drawing>
          <wp:inline distT="0" distB="0" distL="0" distR="0">
            <wp:extent cx="5326380" cy="2515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  <w:lang w:val="cs-CZ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>BOZP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Předběžný návrh plánu bezpečnosti a ochrany zdraví při práci je vypracovaný ve smyslu zákona č. 309/2006 Sb.. Vztahuje se na právnické a fyzické osoby zaměstnávané dle zákona č.262/2006 Sb. a osoby samostatně výdělečně činné dle zákona č. 455/1991 Sb., které jsou ve smluvním vztahu se zadavatelem, případně hlavním zhotovitelem stavby, ale nezbavuje tyto osoby povinnosti znát a dodržovat všechny platné předpisy, zákony, normy a nařízení potřebné k jejich činnosti i pokud nejsou obsaženy v plánu BOZP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é jsou povinni seznámit s preventivními opatřeními BOZP, zahrnutými v tomto plánu všechny své zaměstnance a vyžadovat jejich dodržování. Nedílnou součástí plánu BOZP jsou identifikace nebezpečí plynoucích z činností jednotlivých zhotovitelů. Identifikace rizik odevzdá každý zhotovitel nejpozději v den nástupu na pracoviště hlavnímu stavbyvedoucímu, kde budou po celou dobu výstavby k dispozici spolu s plánem BOZP.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án BOZP muže být upravovaný v závislosti na plnění úkolu, výskytu úrazu nebo nehod, případně dodatečných změn v projektu. Všechny změny v plánu musí být schválené zhotovitelem a zadavatelem (stavba nevyžaduje přítomnost koordinátora BOZP)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Všechny změny a doplňky musí být zapsané do inspekčního deníku koordinátora bezpečnosti a musí s nimi být seznámeni všichni zaměstnanci, kterých se to týká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Cílem plánu BOZP je zajištění bezpečné práce při odpovídajících hygienických podmínkách všech zaměstnanců zhotovitele a podzhotovitelů v prostoru staveniště a dosáhnout bezpečnou realizaci projektu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vláštní pozornost musí být věnována </w:t>
      </w:r>
      <w:r>
        <w:rPr>
          <w:rFonts w:cs="Arial Narrow" w:ascii="Arial Narrow" w:hAnsi="Arial Narrow"/>
          <w:b/>
          <w:sz w:val="22"/>
          <w:szCs w:val="22"/>
        </w:rPr>
        <w:t>preventivním činnostem</w:t>
      </w:r>
      <w:r>
        <w:rPr>
          <w:rFonts w:cs="Arial Narrow" w:ascii="Arial Narrow" w:hAnsi="Arial Narrow"/>
          <w:sz w:val="22"/>
          <w:szCs w:val="22"/>
        </w:rPr>
        <w:t xml:space="preserve"> na zabránění výskytu úrazu. Cílem projektu je </w:t>
      </w:r>
      <w:r>
        <w:rPr>
          <w:rFonts w:cs="Arial Narrow" w:ascii="Arial Narrow" w:hAnsi="Arial Narrow"/>
          <w:b/>
          <w:sz w:val="22"/>
          <w:szCs w:val="22"/>
        </w:rPr>
        <w:t>zabránit nehodám</w:t>
      </w:r>
      <w:r>
        <w:rPr>
          <w:rFonts w:cs="Arial Narrow" w:ascii="Arial Narrow" w:hAnsi="Arial Narrow"/>
          <w:sz w:val="22"/>
          <w:szCs w:val="22"/>
        </w:rPr>
        <w:t xml:space="preserve"> a zrealizovat stavbu bez výskytu evidovaného pracovního úrazu.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Důležitá telefonní čísla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 xml:space="preserve">Rychlá zdravotní služba </w:t>
        <w:tab/>
        <w:tab/>
        <w:t>155 (112)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 xml:space="preserve">Hasičská a záchranná služba </w:t>
        <w:tab/>
        <w:tab/>
        <w:t>150 (112)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licie </w:t>
        <w:tab/>
        <w:tab/>
        <w:tab/>
        <w:tab/>
        <w:t>158 (112)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Dodavatel stavebních prací je povinen vyškolit své zaměstnance z předpisů k zajištění bezpečnosti práce a požární ochrany a seznámit je s riziky, které se vyskytují při činnostech prováděných dodavatelem, zaučit je v rozsahu nutném pro výkon jejich práce a s místními podmínkami práce. Stejně tak je potřeba se vzájemně seznámit s riziky, koordinací a postupem prací mezi dodavatelem a dalšími subdodavateli a to prokazatelně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racovníci při provádění stavebních prací jsou povinni dodržovat technologické a pracovní postupy, návody pravidla a pokyny. Obsluhovat stroje, zařízení a nářadí, které jim byly pro práci určeny. Pracovníci budou používat předepsané osobní ochranné pracovní pomůcky. Dodržovat bezpečnostní označení a signály atd. Provádět práce na určeném pracovišti, ze kterého se nesmějí vzdálit bez souhlasu odpovědného pracovníka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ro provádění prací musí být jmenován „odpovědný pracovník“, t.j. pracovník s právem na místě rozhodovat a určovat případně i stálý dohled při některých rizikových pracích, který bude na stavbě vždy přítomen - proto i jeho případné zástupce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Zajištěna musí být řádná jmenovitá evidence pracovníků od nástupu do práce po opuštění pracoviště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Stavba je přístupná přímo ze stávající komunikace.</w:t>
      </w:r>
    </w:p>
    <w:p>
      <w:pPr>
        <w:pStyle w:val="Normal"/>
        <w:widowControl w:val="false"/>
        <w:ind w:left="851" w:right="-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zaměstnanci dodavatele budou seznámeni s bezpečným pohybem po staveništi a s dalšími riziky, které se zde vyskytují a budou dodržovat zákaz pohybu mimo stavbu. Vlastní stavba bude případně využívat dočasné oplocení a bude označena zákazem vstupu nepovolaným. Rozmístění skladovaných materiálů a jejich uložení musí být zvoleno tak, aby byla po celou dobu skladování zajištěna jeho stabilita, nebyly ohroženy životy osob a nedošlo k jeho znehodnocení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Umístění stavebního materiálu a určení staveniště bude věcí dohody stavební firmy s investorem akce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Zvláštní zřetel je třeba věnovat betonářským pracím, kde je třeba důkladně kontrolovat bednění, lešení pro bednění atd. zvlášť před započetím těchto prací i se zápisy do stavebního deníku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ři probíhajících výkopových pracích a při montážích kanalizačního potrubí budou zajištěni kolektivně!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ři zemních pracích prováděných strojně zajistí dodavatel vykonání prací odborně způsobilou osobou tj. strojníka stavebních strojů s oprávněním podle druhu a stroje použitého při zemních pracích a zajistí další způsobilou osobu pro provádění stálého dozoru při práci stroje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ro odběr elektrického proudu bude zřízen samostatný rozvaděč a vedení po staveništi. Vedení el. energie bude na všech komunikacích chráněno proti mechanickému poškození. Při zahájení stavebních prací budou všechna el. zařízení a rozvody podrobeny revizi a kontrole oprávněnou osobou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ři práci za snížené viditelnosti (ráno, odpoledne v mlze) zajistí dodavatel dostatečnéosvětlení pracovišť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Veškeré práce, které vyžadují odbornou způsobilost tzn. sváření, strojníci stavebních strojů, práce s motorovými pilami musí být prováděny pouze pracovníky, kteří tuto způsobilost mají. Před započetím prací zkontroluje odpovědná osoba platnost průkazu (u vlastních zaměstnanců tak i u zaměstnanců subdodavatelů) zapíše skutečnost do stavebního deníku a teprve potom dá příkaz k vykonání práce. U sváření je nutno počítat i s příkazy na sváření a následný dohled z hlediska požární ochrany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Dohodnut musí být okamžitý přístup k telefonu v případě nehody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Na staveništi musí být vybavená lékárnička (nutná borová voda pro případný výplach očí od prachu), pracovníci vybaveni osobními ochrannými pracovními pomůckami.</w:t>
      </w:r>
    </w:p>
    <w:p>
      <w:pPr>
        <w:pStyle w:val="Normal"/>
        <w:widowControl w:val="false"/>
        <w:ind w:left="851" w:right="-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bě musejí být i dostatečné hasební prostředky pro případ požáru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V případě nejasností nebo nedostatečnosti se řídí dodavatel stavebních prací zákonnými úpravami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ři ukončení prací a před uvedením do provozu budou předány veškeré potřebné doklady (revize el. zařízení, plynu, zdvihacích zařízení, tlakové nádoby atd.) provedené oprávněnou osobou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Seznam základních předpisů vztahujících se k stavebním pracím a bezpečnému provozu: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ík práce 262/2006 Sb. ve znění pozdějších předpisů, zákon o PO 133/85 Sb. ve znění pozdějších předpisů, vyhl. 363/2005 Sb. o bezpečnosti práce a technických zařízení při stavebních pracích, vyhl. 48/82 Sb., kterou se stanoví základní požadavky k zajištění bezpečnosti práce a technických zařízení, Nařízení vlády č. 168/2002 Sb., kterým se stanoví způsob organizace práce a pracovních postupů, které je zaměstnavatel povinen zajistit při provozování dopravy dopravními prostředky; vlády 494/01 Sb. o způsobu evidence, hlášení a zasílání záznamu o úrazu, 495/01 Sb. O poskytování OOPP a dalších vyhlášek, zákonů a norem vztahujících se k vykonávaným činnostem to vše v časově platném znění. Nařízení vlády č. 362/2005 Sb., o bližších požadavcích na bezpečnost a ochranu zdraví při práci na pracovištích s nebezpečím pádu z výšky nebo do hloubky, Nařízení vlády č. 101/2005 Sb., o podrobnějších požadavcích na pracoviště a pracovní prostředí, Nařízení vlády č. 178/2001 Sb., kterým se stanoví podmínky ochrany zdraví zaměstnanců při práci, ve znění zákona č 523/2002 Sb., č. 441/2004 Sb., Zákon č. 22/1997 Sb. o technických požadavcích na výrobky a o změně a doplnění některých zákonů ve znění zákonů č. 71/2000 Sb., č. 102/2001 Sb., č. 205/2002 Sb., 226/2003 Sb., č. 309/2002 Sb., 277/2003 Sb., Nařízení vlády č. 378/2001 Sb., kterým se stanoví bližší požadavky na bezpečný provoz a používání strojů, technických zařízení, přístrojů a nářadí (oprava chyb č. 62/2002 Sb.), Nařízení vlády č. 11/2002 Sb., kterým se stanoví vzhled a umístění bezpečnostních značek a zavedení signálů, ve znění nař. vl. č. 405/2004 Sb., Nařízení vlády č. 17/2003 Sb., kterým se stanoví technické požadavky na elektrická zařízení nízkého napětí; Nařízení vlády č. 20/2003 Sb., kterým se stanoví technické požadavky na jednoduché tlakové nádoby; Nařízení vlády č. 21/2003 Sb., kterým se stanoví technické požadavky na osobní ochranné prostředky, nařízení vlády č. 22/2003 Sb., kterým se stanoví technické požadavky na spotřebiče plynných paliv, Nařízení vlády č. 24/2003 Sb., kterým se stanoví technické požadavky na strojní zařízení; Nařízení vlády č. 27/2003 Sb., kterým se stanoví technické požadavky na výtahy, ve znění nař. vl. č. 127/2004 Sb.; nařízení vlády č. 42/2003 Sb., kterým se stanoví technické požadavky na přepravitelná tlaková zařízení, ve znění nař. vl. č. 251/2003 Sb.; Vyhláška ČÚBP a ČBÚ č. 50/1978 Sb., o odborné způsobilosti v elektrotechnice, ve znění vyhlášky č. 98/1982 Sb.; Vyhláška ČÚBP č. 85/1978 Sb. o kontrolách, revizích a zkouškách plynových zařízení, ve znění nař. vl. č. 352/2000 Sb.; Vyhláška ČÚBP a ČBÚ č. 18/1979 Sb., kterou se určují vyhrazená tlaková zařízení a stanoví některé podmínky k zajištění jejich bezpečnosti, ve znění vyhlášky č. 97/1982 Sb., vyhlášky č. 551/1990 Sb., nař. vl. č. 352/2000 Sb., vyhlášky MPSV č. 118/2003 Sb., 323/2003 Sb.; Vyhláška ČÚBP a ČBÚ č. 19/1979 Sb., kterou se určují vyhrazená zdvihací zařízení a stanoví některé podmínky k zajištění jejich bezpečnosti, ve znění vyhlášky č. 552/1990 Sb. a změny uvedené v nařízení vlády č. 352/2000 Sb., 394/2003 Sb.; Vyhláška ČÚBP a ČBÚ č. 20/1979 Sb., kterou se určují vyhrazená elektrická zařízení a stanoví některé podmínky k zajištění jejich bezpečnosti, ve znění vyhlášky č. 553/1990 Sb., nař. vl. č. 352/2000 Sb. a vyhl. MPSV č. 159/2002 Sb.; Vyhláška ČÚBP a ČBÚ č. 21/1979 Sb., kterou se určují vyhrazená plynová zařízení a stanoví některé podmínky k zajištění jejich bezpečnosti, ve znění vyhlášky č. 554/1990 Sb. a změny uvedené v nařízení vlády č. 352/2000 Sb., vyhl. č. 395/2003 Sb.; platné ČSN, EN ČSN, ISO normy atd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Zařízení staveniště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Staveniště je nutno vybavit potřebným počtem WC typu TOI-TOI. Stanoviště pro poskytnutí první pomoci musí být k dispozici na buňkovišti a pro pracoviště frézování vozovky musí být lékárnička umístěna v pracovním stroji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niště musí být zřetelně označeno a opatřeno tabulkami ZÁKAZ VSTUPU NA STAVENIŠTĚ. 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Dopravní omezení, objížďky a výluky dopravy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bude probíhat za provozu na přilehlé komunikaci. Krátkodobé omezení v nezbytně nutné míře operativně pracovníky stavby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bookmarkStart w:id="8" w:name="__RefHeading___Toc148388115"/>
      <w:bookmarkEnd w:id="8"/>
      <w:r>
        <w:rPr>
          <w:rFonts w:cs="Arial Narrow" w:ascii="Arial Narrow" w:hAnsi="Arial Narrow"/>
          <w:sz w:val="28"/>
          <w:szCs w:val="28"/>
          <w:lang w:val="cs-CZ"/>
        </w:rPr>
        <w:t>2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  <w:lang w:val="cs-CZ"/>
        </w:rPr>
        <w:t>2</w:t>
      </w:r>
      <w:r>
        <w:rPr>
          <w:rFonts w:cs="Arial Narrow" w:ascii="Arial Narrow" w:hAnsi="Arial Narrow"/>
          <w:sz w:val="28"/>
          <w:szCs w:val="28"/>
        </w:rPr>
        <w:tab/>
      </w:r>
      <w:r>
        <w:rPr>
          <w:rFonts w:cs="Arial Narrow" w:ascii="Arial Narrow" w:hAnsi="Arial Narrow"/>
          <w:sz w:val="28"/>
          <w:szCs w:val="28"/>
          <w:lang w:val="cs-CZ"/>
        </w:rPr>
        <w:t>BOZP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nevyžaduje přítomnost koordinátora BOZP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ákladní povinnosti zhotovitele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Každý člen vedení stavby a každý vedoucí zaměstnanec na stavbě je zodpovědný za osobní dodržování pravidel BOZP a bezpečnosti práce všech zaměstnanců pod svým vedením, za ochranu ŽP a PO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Každý zhotovitel a podzhotovitel odpovídá za bezpečné a zdravotně nezávadné pracovní prostředí,ve kterém musí být identifikována, analyzována a kontrolována nebo minimalizována všechna rizika. Dále odpovídá za nakládání s veškerým odpadem ze stavby, vede o tomto evidenci a je odpovědný za proškolení svých zaměstnanců včetně seznámení s plánem BOZP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lán BOZP je neoddělitelnou součástí stavební dokumentace a musí se v plné míře dodržovat, jakékoliv výjimky musí být nejprve odsouhlaseny odpovědným pracovníkem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Za organizaci BOZP u zhotovitele (podzhotovitele) je odpovědný stavbyvedoucí nebo jím pověřená kvalifikovaná osoba, která vede pro stavbu Deník BOZP a PO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Zástupci zhotovitele (podzhotovitele) se zúčastňují porad vedení stavby a bezpečnostních kontrolních prohlídek stavby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Dopravní technika, stavební stroje, strojní a elektrické zařízení musí být označeny názvem či logem zhotovitele (podzhotovitele)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Každá mechanizace před zařazením na stavbu musí mít dokladovánu technickou dokumentaci (platné STK, revize, prohlídky, zkoušky apod.)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vidence BOZP a PO obsahuje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 xml:space="preserve">- Plán BOZP 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zhodnocení rizik při stavebních pracích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záznamy o vzájemném seznámení všech zhotovitelů s riziky, vyplývajícími z jejich činnosti na staveništi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výsledky vlastních kontrol BOZP a PO na stavbě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doklady o provedených školeních BOZP a PO pro stavb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ožární poplachové směrnice, a další dokumentace PO je-li třeba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evidenci písemných povolení na práci s otevřeným ohněm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řehled svářečských oprávnění včetně evidenčních čísel průkazů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řehled strojnických průkazů včetně evidenčních čísel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doklady o revizích technických zařízení, elektrických zařízení a kabelů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ovozní deníky stavebních strojů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bezpečnostní listy od všech chemických látek použitých na stavbě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identifikační listy nebezpečného odpadu vzniklého na stavbě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klady o množství odpadů a o jejich likvidaci, kopie smluv o likvidaci odpadů oprávněnými firmami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Školení o BOZP a PO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Vstupní školení zaměstnanců na staveništi při nástupu na pracoviště provede určený zaměstnanec zhotovitele ještě před nástupem na staveniště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Školení zaměstnanců na staveništi obsahuje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seznámení s projektem stavby – včetně výkresové situace SO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seznámení s plánem BOZP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zásady BOZP a PO – včetně umístění této dokumentace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vyskytující se rizika na staveništi a ohlašování těchto rizik ostatním ohroženým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základní povinné osobní ochranné pomůcky (OOPP) a jejich účel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ravidla chování a pravidla osobní bezpečnosti na staveništi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rotipožární prevenci v podmínkách staveniště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třídění odpadů na stavbě a jejich ukládání v podmínkách stavby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manipulaci s odpady a dovolené způsoby jejich likvidace v podmínkách stavby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odmínky pro práci s látkami zdraví škodlivými - CHLaP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ostup při práci v blízkosti elektrického zařízení a na elektrických zařízeních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školení zabezpečuje příslušný zodpovědný zaměstnanec zhotovitele (stavbyvedoucí)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krátkodobým návštěvám poskytne školení příslušný odpovědný zaměstnanec doprovázející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vštěv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řed prováděním prací se zvýšeným rizikem a vyžadujících zvláštní bezpečnostní opatření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budou zaměstnanci speciálně proškoleni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 proškolení se napíše zápis do Deníku BOZP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emní práce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Před zahájením zemních prací musí zodpovědný pracovník zhotovitele zabezpečit v terénu vytyčení trasy podzemních vedení inženýrských sítí a jiných překážek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Toto vytýčení všech inženýrských sítí a objektů musí být ověřené a potvrzené jejich provozovatelem. Pracovníci provádějící zemní práce musí být seznámeni s druhem podzemních sítí, jejich trasami a hloubkou a jejich ochrannými pásmy. To platí také pro trasy inženýrských sítí v blízkosti staveniště, které by mohly být stavební činností narušeny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V rámci projektu musí být stanovený způsob zajištění stěn výkopu proti sesunutí nebo sklony svahu výkopu. Při změně geologických a hydrogeologických podmínek proti projektu je odpovědný pracovník povinen po konzultaci s projektantem upravit sklon svahu. Opatření pro zajištění bezpečnosti práce pro jednotlivé činnosti musí být stanovena ještě před jejich započetím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Před zahájením zemních prací je nutné stanovit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ostupy v případě nepředvídaných událostí (zřícení stěny výkopu, poškození inženýrských sítí, výskyt balvanu nebo skalního podloží, zbytky stavebních konstrukcí, výskyt nesoudržných zemin, staré munice apod.)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místa vybudování přechodů a přejezdů a způsob jejich provedení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zajištění zásobování, příjezdu záchranných sborů a pod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racovníka, zodpovědného za odbornou kontrolu stavu zábran, pažení, lávek, přechodů, přejezdů, výstražných a osvětlovacích těles a četnost této kontroly (nejméně 1x za den)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Před zahájením zemních prací je nutno prověřit, zda se v blízkosti pracoviště nebudou vykonávat práce způsobující otřesy půdy, které by mohly ohrozit stabilitu stěn výkopu nebo svahu (např. používání pneumatického kladiva) a navrhnout adekvátní opatření na zajištění stability svahu a bezpečného výkonu zemních prací. Tato opatření musí být projednána s koordinátorem BOZP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ásady pro provádění zemních prací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výkopy v zastavených územích musí být ohrazené do výšky min.1,1m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 xml:space="preserve">· výkopy přilehlé k veřejným komunikacím nebo do nich zasahující musí být označené výstražnou dopravní značkou. 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ro zaměstnance pracující ve výkopu se musí zajistit bezpečný sestup (výstup)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ed prvním vstupem zaměstnanců do výkopu nebo při přerušení prací déle než 24 hodin musí odpovědný pracovník provést prohlídku stavu stěn výkopu, pažení a přístupu. Výkopové práce, kde hrozí nebezpečí zavalení, sesunutí nebo jiné zvýšené riziko nesmí provádět zaměstnanec osamoceně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okraje výkopu se nesmí zatěžovat ve vzdálenosti min.0,5m od hrany výkop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rovádět zemní práce v ochranném pásmu elektrických, plynových a jiných nebezpečných vedení je možné jen za předpokladu, že se provedou opatření zabraňující nebezpečnému přiblížení osob nebo strojů k vedením – opatření se projednají se správci těchto sítí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i ručním provádění výkopových prací musí být zaměstnanci rozmístěni tak, aby se navzájem neohrožovali. Při dopravě materiálu do výkopu nebo z výkopu se nesmí zaměstnanci zdržovat v nebezpečném prostoru. Při zjištění nebezpečných předmětů se musí práce zastavit až do odstranění těchtopředmětů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svislé stěny výkopu se musí zabezpečit pažením od hloubky 1,3 m v zastavěném území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svislé stěny výkopu v nezastavěných územích se musí pažit od hloubky 1,5m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v zeminách nesoudržných, podmáčených nebo jinak náchylných na sesunutí a v místech, kde je třeba počítat s opakovanými otřesy, se stěny musí zabezpečit i při menších výškách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je zakázáno sestupovat či vystupovat z výkopu po konstrukci pažení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· při ručním odstraňování výztuže se musí postupovat odspoda, při současném zasypávání odpaženého výkopu tak , aby byla zajištěna bezpečnost práce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okud hrozí nebezpečí sesunutí stěn výkopu nebo poškození blízko stojících konstrukcí při přepažování a odstraňování výztuže, pažení se ponechá v potřebné výšce ve výkopu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odkopávání svahu je zakázáno, pokud vzniknou pochybnosti o stabilitě svahu, zaměstnanec odpovědný za provádění zemních prací musí určit opatření na zabezpečení svah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i nepříznivých povětrnostních podmínkách, při kterých může dojít k ohrožení stability svahu, se nesmí zaměstnanci zdržovat na svahu a pod ním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i práci na svazích se sklonem větším než 1:1 a výšce nad 3m se musí provést opatření proti uklouznutí osob nebo sesunu materiál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racovat současně na více stupních na svahu nad sebou je přípustné pouze tehdy, jsou-li vytvořeny bezpečné podmínky pro osoby na nižších stupních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stroje na zemní práce může obsluhovat jen zaměstnanec, který má pro tuto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činnost odbornou způsobilost a dostatečnou praxi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stroje na zemní práce se mohou pohybovat nebo pracovat podle únosnosti půdy v takové vzdálenosti od kraje výkopu, aby nedošlo ke zřícení stroje. Tyto vzdálenosti jsou určené technologickým postupem nebo je určí odpovědný pracovník na místě dle skutečnosti a prokazatelně s nimi seznámí obsluhu stroje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. o použití strojů v blízkosti podzemních inženýrských sítí rozhodne dodavatel stavebních prací po dohodě se správcem těchto sítí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i souběžném strojním a ručním provádění zemních prací je zakázáno zdržovat se v nebezpečném dosahu stroje. Pokud obsluha nemá dostatečný výhled na všechna místa ohroženého prostoru, nesmí pokračovat v práci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je zakázáno vstupovat osobám bez vhodné ochrany do strojně vykopaných výkopů, které nejsou zabezpečené proti sesun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okud je stroj v pohybu, nikdo se nesmí zdržovat v nebezpečném dosahu stroje, před strojem ve směru jízdy ani mezi tahačem a vlečným strojem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i práci více strojů na jednom pracovišti se musí mezi nimi zachovat bezpečná vzdálenost pro manipulační prostor druhého stroje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obsluha stroje nesmí opustit své místo bez toho, aby pracovní zařízení nebylo spuštěné na zem, případně na podložku na zemi nebo umístěné v předepsané poloze a mechanicky zabezpečené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i hrnutí zeminy buldozerem nesmí břit radlice přesahovat přes okraj svahu nebo výkop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obsluha je povinna zaznamenat závady stroje, případné provozní odchylky zjištěné po dobu provozu do provozního deníku. Po přestávce a po ukončení směny, pokud se obsluha stroje střídá, musí být se závadami střídající seznámen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o přestávkách a při ukončení prací se mobilní stroj musí zabezpečit proti samovolnému pohybu spuštěním pracovního zařízení na zem, zabrzděním parkovací brzdou nebo zařazením nejnižšího rychlostního stupně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mobilní stroj se musí odstavit na vhodné stanoviště, kde nezasahuje do pozemních komunikací, není ohrožená jeho stabilita a není ohrožen padajícími předměty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Doprava materiálu jako zdroj ohrožení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Jedná se o dopravu materiálu na staveniště a po staveništi, na místa stavebních a montážních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í, včetně vertikálního transportu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Opatření na snížení rizik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zajištění prostoru manipulace s materiálem proti vstupu nepovolaných osob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růběžná očista staveništních komunikací od bláta, omezování prašnosti kropením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očista mechanizace od nečistot před opuštěním staveniště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i nakládce či vykládce materiálu bude doprava řízena pověřenou osobo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dočasná instalace výstražných tabulek BOZP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max. povolená rychlost na stavbě pro všechny dopravní prostředky je omezena na 30 km/h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Stavební a montážní činnosti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dobu těchto prací hrozí poranění v důsledku pádu přes překážky na ploše, vniknutí cizích těles nebo prachu do očí, kontaktem s pracovními nástroji nebo stavebními stroji, je možný i úraz elektrickým proudem (odkryté vedení, stavební rozvody) a pádem zvedaného břemene, zavalením, či zasypáním osob, pádem do hloubky a podobně.</w:t>
      </w:r>
    </w:p>
    <w:p>
      <w:pPr>
        <w:pStyle w:val="Normal"/>
        <w:ind w:left="143" w:firstLine="708"/>
        <w:jc w:val="left"/>
        <w:rPr/>
      </w:pPr>
      <w:r>
        <w:rPr>
          <w:rFonts w:cs="Arial Narrow" w:ascii="Arial Narrow" w:hAnsi="Arial Narrow"/>
          <w:b/>
          <w:sz w:val="22"/>
          <w:szCs w:val="22"/>
        </w:rPr>
        <w:t>Opatření na snížení rizik:</w:t>
      </w:r>
    </w:p>
    <w:p>
      <w:pPr>
        <w:pStyle w:val="Normal"/>
        <w:ind w:left="143" w:firstLine="708"/>
        <w:jc w:val="left"/>
        <w:rPr/>
      </w:pPr>
      <w:r>
        <w:rPr>
          <w:rFonts w:cs="Arial Narrow" w:ascii="Arial Narrow" w:hAnsi="Arial Narrow"/>
          <w:sz w:val="22"/>
          <w:szCs w:val="22"/>
        </w:rPr>
        <w:t>· vytýčení a označení staveniště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· oplocení staveniště</w:t>
      </w:r>
    </w:p>
    <w:p>
      <w:pPr>
        <w:pStyle w:val="Normal"/>
        <w:ind w:left="143" w:firstLine="708"/>
        <w:jc w:val="left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časná instalace výstražných a zákazových tabulek BOZP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· bezpečnostní školení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· používání stanovených OOPP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ind w:hanging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9" w:name="__RefHeading___Toc148388116"/>
      <w:bookmarkEnd w:id="9"/>
      <w:r>
        <w:rPr>
          <w:rFonts w:cs="Arial Narrow" w:ascii="Arial Narrow" w:hAnsi="Arial Narrow"/>
          <w:sz w:val="28"/>
          <w:szCs w:val="28"/>
          <w:lang w:val="cs-CZ"/>
        </w:rPr>
        <w:t xml:space="preserve">3 </w:t>
        <w:tab/>
        <w:t>HARMONOGRAM VÝSTAVBY</w:t>
      </w:r>
    </w:p>
    <w:p>
      <w:pPr>
        <w:pStyle w:val="Normal"/>
        <w:ind w:left="143" w:firstLine="708"/>
        <w:jc w:val="left"/>
        <w:rPr/>
      </w:pPr>
      <w:r>
        <w:rPr>
          <w:rFonts w:cs="Arial Narrow" w:ascii="Arial Narrow" w:hAnsi="Arial Narrow"/>
          <w:sz w:val="22"/>
          <w:szCs w:val="22"/>
        </w:rPr>
        <w:t>V tuto chvíli není znám. Doba výstavby cca 3 měsíce.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10" w:name="__RefHeading___Toc148388117"/>
      <w:bookmarkEnd w:id="10"/>
      <w:r>
        <w:rPr>
          <w:rFonts w:cs="Arial Narrow" w:ascii="Arial Narrow" w:hAnsi="Arial Narrow"/>
          <w:sz w:val="28"/>
          <w:szCs w:val="28"/>
          <w:lang w:val="cs-CZ"/>
        </w:rPr>
        <w:t>4</w:t>
        <w:tab/>
        <w:t>SCHÉMA STAVEBNÍCH POSTUPŮ</w:t>
      </w:r>
    </w:p>
    <w:p>
      <w:pPr>
        <w:pStyle w:val="Normal"/>
        <w:ind w:left="143" w:firstLine="708"/>
        <w:jc w:val="left"/>
        <w:rPr/>
      </w:pPr>
      <w:r>
        <w:rPr>
          <w:rFonts w:cs="Arial Narrow" w:ascii="Arial Narrow" w:hAnsi="Arial Narrow"/>
          <w:sz w:val="22"/>
          <w:szCs w:val="22"/>
        </w:rPr>
        <w:t>Zařízení staveniště, DIO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týčení IS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eodetické práce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emní práce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utnění zemní pláně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strukční vrstvy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humusování a osetí ploch dotčených stavbou.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11" w:name="__RefHeading___Toc148388118"/>
      <w:bookmarkEnd w:id="11"/>
      <w:r>
        <w:rPr>
          <w:rFonts w:cs="Arial Narrow" w:ascii="Arial Narrow" w:hAnsi="Arial Narrow"/>
          <w:sz w:val="28"/>
          <w:szCs w:val="28"/>
          <w:lang w:val="cs-CZ"/>
        </w:rPr>
        <w:t>5</w:t>
        <w:tab/>
        <w:t>PLÁN KONTROLNÍCH PROHLÍDEK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ovedení bouracích prací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ovedení vsakovacích objektů a veřejného osvětlení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zhutnění zemní pláně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dokončení stavby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hanging="0"/>
        <w:rPr/>
      </w:pPr>
      <w:r>
        <w:rPr>
          <w:rFonts w:cs="Arial Narrow" w:ascii="Arial Narrow" w:hAnsi="Arial Narrow"/>
          <w:sz w:val="22"/>
          <w:szCs w:val="22"/>
        </w:rPr>
        <w:tab/>
        <w:tab/>
        <w:t>Vypracoval:</w:t>
      </w:r>
    </w:p>
    <w:p>
      <w:pPr>
        <w:pStyle w:val="Normal"/>
        <w:ind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 xml:space="preserve">Ing. Hynek Seiner, </w:t>
      </w:r>
    </w:p>
    <w:p>
      <w:pPr>
        <w:pStyle w:val="Normal"/>
        <w:ind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 xml:space="preserve">tel. 777 225 093, </w:t>
      </w:r>
      <w:hyperlink r:id="rId5">
        <w:r>
          <w:rPr>
            <w:rStyle w:val="InternetLink"/>
            <w:rFonts w:cs="Arial" w:ascii="Arial Narrow" w:hAnsi="Arial Narrow"/>
            <w:sz w:val="22"/>
            <w:szCs w:val="22"/>
          </w:rPr>
          <w:t>HynekSeiner@seznam.cz</w:t>
        </w:r>
      </w:hyperlink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62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73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2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vizit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0565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3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vizit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  <w:szCs w:val="20"/>
      </w:rPr>
      <w:t>Ing. Hynek Seiner, projekční kancelář autorizovaná pro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  <w:lang w:val="cs-CZ"/>
      </w:rPr>
    </w:pP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>Dopravní stavby a Městské inženýrství, certifikovaná dle ČSN EN ISO 9001:20</w:t>
    </w:r>
    <w:r>
      <w:rPr>
        <w:i/>
        <w:iCs/>
        <w:sz w:val="20"/>
        <w:szCs w:val="20"/>
        <w:lang w:val="cs-CZ"/>
      </w:rPr>
      <w:t>16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tel. 777 225 093, e-mail: </w:t>
    </w:r>
    <w:hyperlink r:id="rId3">
      <w:r>
        <w:rPr>
          <w:rStyle w:val="InternetLink"/>
          <w:i/>
          <w:iCs/>
          <w:color w:val="00B0F0"/>
          <w:sz w:val="20"/>
          <w:szCs w:val="20"/>
        </w:rPr>
        <w:t>HynekSeiner@seznam.cz</w:t>
      </w:r>
    </w:hyperlink>
    <w:r>
      <w:rPr>
        <w:i/>
        <w:iCs/>
        <w:sz w:val="20"/>
        <w:szCs w:val="20"/>
      </w:rPr>
      <w:t>,</w:t>
    </w:r>
  </w:p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i/>
        <w:i/>
        <w:lang w:val="cs-CZ"/>
      </w:rPr>
    </w:pPr>
    <w:r>
      <w:rPr>
        <w:i/>
        <w:lang w:val="cs-CZ"/>
      </w:rPr>
      <w:t>NPK a.s., Chrudimská nemocnice, rozšíření parkovacích ploch</w:t>
    </w:r>
  </w:p>
  <w:p>
    <w:pPr>
      <w:pStyle w:val="Header"/>
      <w:pBdr>
        <w:top w:val="single" w:sz="6" w:space="1" w:color="000000"/>
        <w:bottom w:val="single" w:sz="6" w:space="1" w:color="000000"/>
      </w:pBdr>
      <w:rPr>
        <w:i/>
        <w:i/>
      </w:rPr>
    </w:pPr>
    <w:r>
      <w:rPr>
        <w:i/>
        <w:lang w:val="cs-CZ"/>
      </w:rPr>
      <w:t xml:space="preserve">ZOV                                                                    </w:t>
    </w:r>
    <w:r>
      <w:rPr>
        <w:i/>
      </w:rPr>
      <w:t xml:space="preserve"> </w:t>
    </w:r>
    <w:r>
      <w:rPr>
        <w:i/>
        <w:lang w:val="cs-CZ"/>
      </w:rPr>
      <w:t xml:space="preserve">                                           </w:t>
    </w:r>
    <w:r>
      <w:rPr>
        <w:i/>
      </w:rPr>
      <w:t xml:space="preserve">        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0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0</w:t>
    </w:r>
    <w:r>
      <w:rPr>
        <w:rStyle w:val="PageNumber"/>
        <w:i/>
      </w:rPr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ordinal"/>
      <w:lvlText w:val="%1%2.%3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ordinal"/>
      <w:lvlText w:val="%1%2.%4%3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100" w:after="200"/>
      <w:ind w:hanging="0"/>
      <w:outlineLvl w:val="0"/>
    </w:pPr>
    <w:rPr>
      <w:rFonts w:ascii="Arial Narrow" w:hAnsi="Arial Narrow" w:cs="Arial Narrow"/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40" w:after="200"/>
      <w:outlineLvl w:val="1"/>
    </w:pPr>
    <w:rPr>
      <w:rFonts w:ascii="Arial" w:hAnsi="Arial" w:cs="Arial"/>
      <w:b/>
      <w:b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240" w:after="200"/>
      <w:ind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Arial Narrow"/>
      <w:b/>
      <w:bCs/>
      <w:caps/>
      <w:kern w:val="2"/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caps/>
      <w:sz w:val="24"/>
      <w:szCs w:val="24"/>
      <w:lang w:val="en-US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PodpisChar">
    <w:name w:val="Podpis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left" w:pos="567" w:leader="none"/>
        <w:tab w:val="left" w:pos="851" w:leader="none"/>
      </w:tabs>
      <w:spacing w:before="0" w:after="440"/>
      <w:outlineLvl w:val="9"/>
    </w:pPr>
    <w:rPr>
      <w:rFonts w:ascii="Cambria" w:hAnsi="Cambria" w:cs="Cambria"/>
      <w:caps w:val="false"/>
      <w:smallCaps w:val="false"/>
      <w:sz w:val="32"/>
      <w:szCs w:val="32"/>
    </w:rPr>
  </w:style>
  <w:style w:type="paragraph" w:styleId="TextBody">
    <w:name w:val="Body Text"/>
    <w:basedOn w:val="Normal"/>
    <w:pPr>
      <w:spacing w:before="0" w:after="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/>
      <w:autoSpaceDE w:val="false"/>
      <w:bidi w:val="0"/>
      <w:spacing w:lineRule="atLeast" w:line="255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firstLine="340"/>
      <w:jc w:val="center"/>
    </w:pPr>
    <w:rPr>
      <w:lang w:val="en-US"/>
    </w:rPr>
  </w:style>
  <w:style w:type="paragraph" w:styleId="Zkladntext2">
    <w:name w:val="Základní text 2"/>
    <w:basedOn w:val="Normal"/>
    <w:qFormat/>
    <w:pPr>
      <w:overflowPunct w:val="false"/>
      <w:ind w:firstLine="426"/>
      <w:textAlignment w:val="baseline"/>
    </w:pPr>
    <w:rPr>
      <w:lang w:val="en-US"/>
    </w:rPr>
  </w:style>
  <w:style w:type="paragraph" w:styleId="Zkladntextodsazen2">
    <w:name w:val="Základní text odsazený 2"/>
    <w:basedOn w:val="Normal"/>
    <w:qFormat/>
    <w:pPr>
      <w:overflowPunct w:val="false"/>
      <w:ind w:left="426" w:hanging="142"/>
      <w:textAlignment w:val="baseline"/>
    </w:pPr>
    <w:rPr>
      <w:lang w:val="en-US"/>
    </w:rPr>
  </w:style>
  <w:style w:type="paragraph" w:styleId="Zkladntextodsazen3">
    <w:name w:val="Základní text odsazený 3"/>
    <w:basedOn w:val="Normal"/>
    <w:qFormat/>
    <w:pPr>
      <w:ind w:left="426" w:firstLine="1418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1" w:leader="dot"/>
      </w:tabs>
      <w:spacing w:before="240" w:after="0"/>
      <w:jc w:val="left"/>
    </w:pPr>
    <w:rPr>
      <w:rFonts w:ascii="Arial Narrow" w:hAnsi="Arial Narrow" w:cs="Arial Narrow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firstLine="34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firstLine="34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firstLine="34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firstLine="34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firstLine="34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firstLine="34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firstLine="340"/>
      <w:jc w:val="left"/>
    </w:pPr>
    <w:rPr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8"/>
        <w:tab w:val="left" w:pos="1190" w:leader="none"/>
        <w:tab w:val="left" w:pos="2268" w:leader="none"/>
        <w:tab w:val="left" w:pos="6860" w:leader="none"/>
      </w:tabs>
      <w:ind w:left="426" w:right="281" w:firstLine="567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autoSpaceDE w:val="true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autoSpaceDE w:val="tru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F5496"/>
      <w:kern w:val="0"/>
      <w:sz w:val="32"/>
      <w:szCs w:val="3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nka.mansfeldova@pardubickykraj.cz" TargetMode="External"/><Relationship Id="rId3" Type="http://schemas.openxmlformats.org/officeDocument/2006/relationships/hyperlink" Target="mailto:hynekseiner@seznam.cz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email.seznam.cz/newMessageScreen?sessionId=&amp;to=mailto:HynekSeiner@seznam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mailto:HynekSeiner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20:29:00Z</dcterms:created>
  <dc:creator>Vladimír JOSKA</dc:creator>
  <dc:description/>
  <cp:keywords/>
  <dc:language>en-US</dc:language>
  <cp:lastModifiedBy>Hynek Seiner</cp:lastModifiedBy>
  <cp:lastPrinted>2022-06-16T15:18:00Z</cp:lastPrinted>
  <dcterms:modified xsi:type="dcterms:W3CDTF">2023-10-16T20:35:00Z</dcterms:modified>
  <cp:revision>4</cp:revision>
  <dc:subject/>
  <dc:title>TECHNICKÁ ZPRÁVA - STŘEDISKO AUTODOPRAVY ROSICE NAD LABEM</dc:title>
</cp:coreProperties>
</file>